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ind w:right="44" w:hanging="0"/>
        <w:rPr/>
      </w:pPr>
      <w:r>
        <w:rPr>
          <w:sz w:val="28"/>
        </w:rPr>
        <w:t>02 октября 2013                                                                                         № 247-па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Рамешки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274" w:hRule="atLeast"/>
        </w:trPr>
        <w:tc>
          <w:tcPr>
            <w:tcW w:w="5637" w:type="dxa"/>
            <w:tcBorders/>
          </w:tcPr>
          <w:p>
            <w:pPr>
              <w:pStyle w:val="Normal"/>
              <w:ind w:right="60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</w:t>
            </w:r>
            <w:r>
              <w:rPr>
                <w:b/>
                <w:bCs/>
                <w:sz w:val="28"/>
                <w:szCs w:val="28"/>
              </w:rPr>
      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мешковский район» Тверской области</w:t>
            </w:r>
          </w:p>
          <w:p>
            <w:pPr>
              <w:pStyle w:val="Style26"/>
              <w:ind w:right="88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26"/>
              <w:ind w:right="885" w:hanging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Style26"/>
              <w:ind w:right="885" w:hanging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о статьей 179 Бюджетного кодекса Российской Федерации 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ешковского района постановляет:</w:t>
      </w:r>
    </w:p>
    <w:p>
      <w:pPr>
        <w:pStyle w:val="Normal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 (прилагаетс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Признать утратившим силу распоряжение  главы администрации  Рамешковского района от 27 августа 2009 года №422 «Об утверждении Положения о порядке разработки, утверждения и реализации долгосрочных целевых программ в администрации Рамешковского района», распоряжение администрации Рамешковского района от 10 марта 2010 года № 80-ра «О внесении изменений в распоряжение главы администрации Рамешковского района от 27.08.2009 года № 422».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Рамешковск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/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lang w:eastAsia="ar-SA"/>
        </w:rPr>
        <w:t>Контроль за выполнением постановления возложить на заместителя главы администрации Рамешковского района  Андрееву Л.В.</w:t>
      </w:r>
    </w:p>
    <w:p>
      <w:pPr>
        <w:pStyle w:val="Normal"/>
        <w:suppressAutoHyphens w:val="true"/>
        <w:spacing w:lineRule="auto" w:line="720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мешковского района                                                             И.А. Павлов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к постановлению администрации Рамешков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02 октября 2013 № 247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я решений о разработке муниципальных программ, </w:t>
      </w:r>
    </w:p>
    <w:p>
      <w:pPr>
        <w:pStyle w:val="Normal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я, реализации  и проведения оценки эффективности</w:t>
      </w:r>
    </w:p>
    <w:p>
      <w:pPr>
        <w:pStyle w:val="Normal"/>
        <w:ind w:left="-142" w:firstLine="142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и муниципальных программ </w:t>
      </w:r>
      <w:r>
        <w:rPr>
          <w:sz w:val="28"/>
          <w:szCs w:val="28"/>
        </w:rPr>
        <w:t>муниципального образования «Рамешковский район» Тверской области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1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ий Порядок регламентирует вопросы </w:t>
      </w:r>
      <w:r>
        <w:rPr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 (далее - Порядок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В настоящем Порядке используются следующие понятия и терм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ая программа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 (далее – муниципальная программа) – система мероприятий, взаимоувязанных по задачам, срокам осуществления и ресурсам, обеспечивающая в рамках решения вопросов местного значения достижение целей стратегии и (или) программы комплексного социально-экономического развития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, утвержденной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администратор муниципальной программы – местная администрация или структурное подразделение местной администрац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являющиеся главными распорядителями средств местного бюджета, и несущие ответственность за реализацию муниципальной программы и эффективность ее реал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главный администратор программы - администратор муниципальной программы, координирующий деятельность других администраторов муниципальной программы по разработке и реализации муниципальной программы и (или) ее подпрограмм и определенный при наличии двух и более администраторов муниципальной программы, а также выполняющий функции администратора муниципальной программы в части, касающейся его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цель муниципальной программы – ожидаемое (планируемое) состояние дел в сфере реализации муниципальной программы, </w:t>
      </w:r>
      <w:r>
        <w:rPr>
          <w:bCs/>
          <w:sz w:val="28"/>
          <w:szCs w:val="28"/>
        </w:rPr>
        <w:t xml:space="preserve">достигаемое при выполнении </w:t>
      </w:r>
      <w:r>
        <w:rPr>
          <w:sz w:val="28"/>
          <w:szCs w:val="28"/>
        </w:rPr>
        <w:t>комплекса мероприятий, связанное с реализаций положений стратегии и (или)  программы комплексного социально - экономического развития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мешковский район» Тверской области </w:t>
      </w:r>
      <w:r>
        <w:rPr>
          <w:bCs/>
          <w:sz w:val="28"/>
          <w:szCs w:val="28"/>
        </w:rPr>
        <w:t>и оцениваемое с</w:t>
      </w:r>
      <w:r>
        <w:rPr>
          <w:sz w:val="28"/>
          <w:szCs w:val="28"/>
        </w:rPr>
        <w:t xml:space="preserve"> помощью показа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подпрограмма муниципальной программы (далее – подпрограмма) - часть муниципальной программы, являющаяся одним из направлений реализации муниципальной программы и обеспечивающая достижение целей </w:t>
      </w:r>
      <w:r>
        <w:rPr>
          <w:bCs/>
          <w:sz w:val="28"/>
          <w:szCs w:val="28"/>
        </w:rPr>
        <w:t>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обеспечивающая подпрограмма муниципальной программы (далее - обеспечивающая подпрограмма) – часть муниципальной программы, предусматривающая финансовое обеспечение деятельности главного администратора муниципальной программы и (или) администратора (администраторов)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задача подпрограммы – направление деятельности главного администратора муниципальной программы и (или) администратора (администраторов) муниципальной программы, обеспечивающее достижение цели или целей муниципальной программы во взаимосвязи с другими задачам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мероприятие подпрограммы (далее – мероприятие) - конкретное действие главного администратора муниципальной программы и (или) администратора (администраторов) муниципальной программы для решения соответствующей задач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 административное мероприятие подпрограммы (далее - административное мероприятие) – управленческое действие, не </w:t>
      </w:r>
      <w:r>
        <w:rPr>
          <w:bCs/>
          <w:sz w:val="28"/>
          <w:szCs w:val="28"/>
        </w:rPr>
        <w:t xml:space="preserve">требующее бюджетных ассигнований, исполняемое силами сотрудников </w:t>
      </w:r>
      <w:r>
        <w:rPr>
          <w:sz w:val="28"/>
          <w:szCs w:val="28"/>
        </w:rPr>
        <w:t>главного администратора муниципальной программы и (или) администратора (администраторов) муниципальной программы,</w:t>
      </w:r>
      <w:r>
        <w:rPr>
          <w:bCs/>
          <w:sz w:val="28"/>
          <w:szCs w:val="28"/>
        </w:rPr>
        <w:t xml:space="preserve"> направленное на создание условий для </w:t>
      </w:r>
      <w:r>
        <w:rPr>
          <w:sz w:val="28"/>
          <w:szCs w:val="28"/>
        </w:rPr>
        <w:t>решения соответствующей задачи подпрограммы</w:t>
      </w:r>
      <w:r>
        <w:rPr>
          <w:bCs/>
          <w:sz w:val="28"/>
          <w:szCs w:val="28"/>
        </w:rPr>
        <w:t xml:space="preserve"> или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) мониторинг реализации муниципальной программы – сбор, систематизация, анализ и составление отчетов о реализации муниципальной программы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) изменение муниципальной программы – изменение (дополнение), исключение целей муниципальной программы и их показателей, подпрограмм, задач подпрограммы и их показателей, мероприятий подпрограммы и их показателей, административных мероприятий и их показателей и объемов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доведенный объем бюджетных ассигнований на реализацию муниципальной программы – предельный объем денежных средств, предусмотренный в соответствующем финансовом году для исполнения бюджетных обязательств, связанных с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 в настоящем Порядке используются в значениях, установл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</w:t>
      </w:r>
      <w:r>
        <w:rPr>
          <w:bCs/>
          <w:sz w:val="28"/>
          <w:szCs w:val="28"/>
        </w:rPr>
        <w:t xml:space="preserve">ормирование, реализация и проведение оценки эффективности реализации муниципальных программ </w:t>
      </w:r>
      <w:r>
        <w:rPr>
          <w:sz w:val="28"/>
          <w:szCs w:val="28"/>
        </w:rPr>
        <w:t>осуществляется структурным подразделением местной администрации, определенным в качестве главного администратора муниципальной программы или администратора муниципальной программы, совместно с другими структурными подразделениями местной администрации, определенными в качестве администраторов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Муниципальная программа утверждается правовым актом местной администрации (далее – постановление об утверждении муниципальной программы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Срок реализации муниципальной программы является постоянным и составляет 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ая программа в обязательном порядке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одной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одной подпрограммы и не более 8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Главный администратор муниципальной программы или администратор муниципальной программы при отсутствии главного администратора муниципальной программы (далее – главный администратор (администратор) муниципальной программы) при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 xml:space="preserve">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еспечивает ф</w:t>
      </w:r>
      <w:r>
        <w:rPr>
          <w:bCs/>
          <w:sz w:val="28"/>
          <w:szCs w:val="28"/>
        </w:rPr>
        <w:t>ормирование</w:t>
      </w:r>
      <w:r>
        <w:rPr>
          <w:sz w:val="28"/>
          <w:szCs w:val="28"/>
        </w:rPr>
        <w:t xml:space="preserve"> и утверждение муниципальной программы в соответствии с установленными настоящим Порядком треб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беспечивает реализацию муниципальной программы, принимает решение в соответствии с установленными настоящим Порядком требованиями о внесении изменений в муниципальную программ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беспечивает проведение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формирует и представляет отчет о реализации муниципальной программы за отчетный финансовый год в соответствии с установленными настоящим Порядком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торы муниципальной программы при наличии главного администратора муниципальной программы (далее – администраторы муниципальной программы) при ф</w:t>
      </w:r>
      <w:r>
        <w:rPr>
          <w:bCs/>
          <w:sz w:val="28"/>
          <w:szCs w:val="28"/>
        </w:rPr>
        <w:t xml:space="preserve">ормировании, реализации и проведении оценки эффективности реализации муниципальных програм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частвуют в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оставляет главному администратору муниципальной программы сведения, связанные с разработкой и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частвуют в проведении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едоставляют главному администратору муниципальной программы необходимые сведения для формирования отчета о реализации муниципальной программы за отчетн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уководители структурных подразделений местной администрации, определенных в качестве главного администратора (администратора) муниципальной программы и администраторов муниципальной программы, несут персональную ответстве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 своевременное формирование и утверждение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за достижение показателей муниципальной программы и целевое использование выделенных бюджетных средств  на ее реализацию;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своевременное выполнение требований настоящего Порядка.</w:t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содержанию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формировании муниципальных программ учитываются полож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а) государственных программ Российской Федераци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б) государственных программ Тверской област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) стратегии и (или) программы комплексного социально-экономического развития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мешковский район» Тверской обла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х документов стратегического планирования и развития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мешковский район» Твер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ые программы разрабатываются с учетом следующих требова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ый охват вопросов местного знач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ление для муниципальной программы измеримых показателей ее ре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взаимосвязи бюджетных ассигнований с конечными результатами реализаци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дение регулярной оценки эффективности реализации муниципальной программы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становление ответственности должностных лиц за неэффективную реализацию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В муниципальной программе должны быть предусмотрены показатели, соответствующие показателям, установленным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Российской Федерации от 17.12.2012  №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, стратегией и (или) программой комплексного социально-экономического развития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Муниципальная программ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ли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кстовую час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Титульный лист муниципальной программы должен соответствовать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аспорт муниципальной программы должен соответствовать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Текстовая часть муниципальной программы должна содержать следующие разде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щая характеристика сферы реализаци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цел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еспечивающая подпрограмм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</w:t>
      </w:r>
    </w:p>
    <w:p>
      <w:pPr>
        <w:pStyle w:val="Normal"/>
        <w:jc w:val="center"/>
        <w:rPr/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 Раздел муниципальной программы «Общая характеристика сферы реализации муниципальной программы» должен содержать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общую характеристику сферы реализации муниципальной программы и прогноз ее развития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перечень основных проблем в сфере реализации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здел муниципальной программы «Цели муниципальной программы» должен содерж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целей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показателей, характеризующих достижение каждой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описании раздела муниципальной программы «Цели муниципальной программы» необходимо соблюдать требования к  формулировке цели муниципальной программы, которая долж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ответствовать стратеги и (или) программе комплексного социально-экономического развития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носиться к компетенции главного администратора (администратора) муниципальной программы и (или) администраторов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быть лаконичной и ясной.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Раздел муниципальной программы «Подпрограммы» должен содержать перечень под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подпрограмме должно быть описание следующих полож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задач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показателей, характеризующих решение каждой задачи под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информацию о финансовых ресурсах, необходимых для реализации подпрограммы в разрезе задач по годам реализации муниципальной программы и в цел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) механизм предоставления бюджетных ассигнований для выполнения мероприятий подпрограммы, предусматривающих порядок установления и исполнения расходных обязательств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При описании раздела муниципальной программы «Подпрограмма» необходимо соблюдать следующие требов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является неделимой структурной единицей и выполняется только в рамках одной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аждая подпрограмма должна содержать не менее двух, но не более девяти задач под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каждая задача подпрограммы должна содержать не менее двух мероприятий подпрограммы, или административного мероприятия и мероприятия подпрограммы, или не менее двух административных мероприят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) мероприятие подпрограммы должно быть связано с установлением и исполнением расходных обязательств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) к административным мероприятия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совещаний, круглых столов, иных общественных мероприятий, не требующих дополнительных затрат;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ведение анализа, изучение состояния сферы реализации муниципальной программы, в том числе выработка методологии такого анализа; 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ыполнение мероприятий по повышению эффективности расходов, осуществляемых в рамках муниципальной программы; 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>разработка муниципальных правовых актов, необходимых для обеспечения реализации муниципальной программы;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>иные мероприятия, связанные с обеспечением реализации муниципальной программы и не требующие бюджетных ассигнований на свое выпол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ая 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 Раздел муниципальной программы «Обеспечивающая подпрограмма» должен содержать следующие полож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iCs/>
          <w:kern w:val="2"/>
          <w:sz w:val="28"/>
          <w:szCs w:val="28"/>
        </w:rPr>
        <w:t xml:space="preserve">главный </w:t>
      </w:r>
      <w:r>
        <w:rPr>
          <w:sz w:val="28"/>
          <w:szCs w:val="28"/>
        </w:rPr>
        <w:t xml:space="preserve">администратор (администратор)  муниципальной программы и его расходы на руководство и управление в разрезе кодов бюджетной классифик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еречень администраторов муниципальной программы и их расходы на руководство и управление в разрезе кодов бюджетной класс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ложения  к муниципальной программ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3. Приложением к муниципальной программе является характеристика муниципальной программы по форме согласно приложению 3 к настоящему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программа может содержать иные приложения в соответствии требованиями государственных программ Российской Федерации и (или) государственных программ Тверской области в части, касающейся предоставления субсидий на достижение целей государственных программ Российской Федерации и (или) государственных программ Тверской об  и в рамках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Г</w:t>
      </w:r>
      <w:r>
        <w:rPr>
          <w:iCs/>
          <w:kern w:val="2"/>
          <w:sz w:val="28"/>
          <w:szCs w:val="28"/>
        </w:rPr>
        <w:t xml:space="preserve">лавный </w:t>
      </w:r>
      <w:r>
        <w:rPr>
          <w:sz w:val="28"/>
          <w:szCs w:val="28"/>
        </w:rPr>
        <w:t>администратор (администратор) муниципальной программы при описании характеристики муниципальной программы должен соблюдать следующие треб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 каждому показателю цели муниципальной программы, задачи подпрограммы, мероприятия, административного мероприятия должны быть указаны его значения по годам реализации муниципальной программы, его целевое (суммарное) значение и год достижения целевого (суммарного)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ъем финансирования по годам реализации муниципальной программы, его суммарное значение и год достижения суммарного значения должен быть указан для муниципальной программы, для каждой подпрограммы, для каждой задачи подпрограммы, для каждого мероприятия подпрограммы, для обеспечивающей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м финансовых средств приводится в тыс. рублей с точностью до одной десятой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менение кодов бюджетной классификации в муниципальной программе осуществляется в соответствии с требованиями бюджетного законодательства РФ, а так же установленным финансовым отделом администрации Рамешковского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еречнем и кодами целевых статей расходов местного бюджет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нятие решения о разработке муниципальных программ, формирование и разработка муниципальн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 Решение о разработке муниципальных программ устанавливается правовым актом местной администрации об утверждении перечня муниципальных программ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Перечень муниципальных программ должен содержать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распределение муниципальных программ по основным направлениям социально-экономического развития муниципального образова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Рамешковский район» Твер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;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определение структурных подразделений местной администрации в качестве главного администратора (администратора) муниципальной программы и (или) администраторов муниципальной программы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определение администраторов муниципальной программы, расходы на руководство и управление которых предусматриваются в рамках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7. Формирование муниципальной программы включает в себя следующие этап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основание объема бюджетных ассигнований, выделяемых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аботка, экспертиза и утверждение муниципальной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объема бюджетных ассигнований, выделяемых 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Обоснование объема бюджетных ассигнований, выделяемых на реализацию муниципальной программы, предусматривает распределение объема бюджетных ассигнований на реализацию муниципальной программы, в том числе на реализацию каждой подпрограммы и реализацию обеспечивающей подпрограммы, решение каждой задачи подпрограммы и выполнение каждого мероприятия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Обоснование объема бюджетных ассигнований, выделяемых на реализацию муниципальной программы, составляется по форме согласно приложению 3 к настоящему Порядку или по форме, утверждаемой финансовым отделом администрации Рамешков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форма ОБАС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Заполнение формы ОБАС осуществляется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в соответствии с методическими рекомендациями по заполнению формы ОБАС, утверждаемыми финансовым отделом администрации Рамешк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с учетом доведенного объема бюджетных ассигнований на реализацию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К форме ОБАС прилагаются дополнительные материалы, перечень которых утверждается финансовым отделом администрации Рамешков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В срок до 1 сентября года финансовый отдел администрации Рамешковского района, доводит до главного администратора (администратора) муниципальной программы объем бюджетных ассигнований на реализацию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работка, экспертиза и утвержд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 Главный администратор (администратор) муниципальной программы разрабатывает проект муниципальной программы с учетом объема бюджетных ассигнований, выделяемых на реализацию муниципальной программы, и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В срок до 1 октября года, предшествующего году начала срока реализации муниципальной программы, главный администратор (администратор) муниципальной программы представляет проект муниципальной программы, заполненную форму ОБАС с дополнительными материалами на экспертизу в финансовый отдел администрации Рамешковского района, отдел экономики и прогнозирования администрации Рамешк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Финансовый отдел администрации Рамешковского района, 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соответствия объемов финансирования муниципальной программы доведенным объемам бюджетных ассигн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объема бюджетных ассигнований, выделенных на реализацию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равильности установления кодов бюджетной классифик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Отдел экономики и прогнозирования администрации Рамешковского район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соблюдения требований настоящего Порядка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разработке </w:t>
      </w:r>
      <w:r>
        <w:rPr>
          <w:iCs/>
          <w:sz w:val="28"/>
          <w:szCs w:val="28"/>
        </w:rPr>
        <w:t>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основанности значений показателей целей муниципальной программы и задач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7. Главный администратор (администратор) муниципальной программы разрабатывает проект постановления об утверждении муниципальной программы с учетом эксперти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К проекту постановления об утверждении муниципальной программы прилаг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ая програм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яснительная записк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9. В срок до 10 ноября года, предшествующего году начала срока реализации муниципальной программы, главный администратор (администратор) муниципальной программы обеспечивает рассмотрение и принятие местной администрацие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об утверждении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Реализация муниципальной программы включает в себ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управление реализацией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б) м</w:t>
      </w:r>
      <w:r>
        <w:rPr>
          <w:sz w:val="28"/>
          <w:szCs w:val="28"/>
        </w:rPr>
        <w:t>ониторинг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изменений в муниципаль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Управление реализацией муниципальной программы предусматрива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а) соответствующего распределение работы по реализации муниципальной программы между ответственными исполнителями </w:t>
      </w:r>
      <w:r>
        <w:rPr>
          <w:sz w:val="28"/>
          <w:szCs w:val="28"/>
        </w:rPr>
        <w:t xml:space="preserve">главного администратора муниципальной программы и (или) администратора (администраторов) муниципальной программы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исполнителей </w:t>
      </w:r>
      <w:r>
        <w:rPr>
          <w:sz w:val="28"/>
          <w:szCs w:val="28"/>
        </w:rPr>
        <w:t>главного администратора муниципальной программы и (или) администратора (администраторов)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2. Главный администратор (администратор)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3. В срок до 15 января главный администратор (администратор) муниципальной программы осуществляет разработку ежегодного плана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4. Мониторинг реализации муниципальной программы в течение всего периода ее реализации осуществляют главный администратор муниципальной программы и (или) администратор (администраторы) муниципальной программы.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5. Мониторинг реализации муниципальной программы предусматрива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формирование </w:t>
      </w: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 xml:space="preserve">и утверждение </w:t>
      </w:r>
      <w:r>
        <w:rPr>
          <w:sz w:val="28"/>
          <w:szCs w:val="28"/>
        </w:rPr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е и согласование отчета о реализации муниципальной программы за отчетный финансов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6. Главный администратор (администратор) муниципальной программы формирует отчет о реализации муниципальной программы за отчетный финансовый год по форме согласно приложению 4 к настоящему Порядку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К отчету о реализации муниципальной программы за отчетный финансовый год прилагается пояснительная записка, которая должна содерж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результаты деятельности главного администратора (администратора) муниципальной программы и администраторов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) оценку эффективности реализации муниципальной программы за отчетный финансовый год, определенную в соответствии с требованиям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В срок до 15 марта года, следующего за отчетным годом, главный администратор (администратор) муниципальной программы представляет отчет о реализации муниципальной программы за отчетный финансовый год на экспертизу в финансовый отдел администрации Рамешковского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дел экономики и прогнозирования администрации Рамешков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9. Финансовый отдел администрации Рамешковского района проводит экспертизу отчета о реализации муниципальной программы за отчетный финансовый год на предм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боснованности оценки фактического использования финансовых ресурсов муниципальной программы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основанности оценки возможности использования запланированных финансовых ресурсов муниципальной программы до окончания срока ее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. Финансовый отдел администрации Рамешковского района проводит экспертизу отчета о реализации муниципальной программы за отчетный финансовый год на предмет обоснованности оценки эффективности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1. Главный администратор (администратор) муниципальной программы дорабатывает отчет о реализации муниципальной программы за отчетный финансовый год с учетом экспертного заключения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jc w:val="center"/>
        <w:rPr/>
      </w:pP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>Формирование и утверждение сводного годового доклада о ходе реализации и об оценке эффективности муниципальных программ</w:t>
      </w:r>
    </w:p>
    <w:p>
      <w:pPr>
        <w:pStyle w:val="Normal"/>
        <w:ind w:firstLine="567"/>
        <w:jc w:val="both"/>
        <w:rPr>
          <w:rStyle w:val="Style19"/>
          <w:rFonts w:eastAsia="Calibri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>52. В срок до 15 апреля года, следующего за отчетным годом, главный администратор (администратор) муниципальной программы представляет</w:t>
      </w:r>
      <w:r>
        <w:rPr>
          <w:sz w:val="28"/>
          <w:szCs w:val="28"/>
        </w:rPr>
        <w:t xml:space="preserve"> отчет о реализации муниципальной программы за отчетный финансовый год </w:t>
      </w: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 xml:space="preserve">в электронном виде и на бумажном носителе в </w:t>
      </w:r>
      <w:r>
        <w:rPr>
          <w:sz w:val="28"/>
          <w:szCs w:val="28"/>
        </w:rPr>
        <w:t>отдел экономики и прогнозирования администрации Рамешковского района</w:t>
      </w:r>
      <w:r>
        <w:rPr>
          <w:i/>
          <w:sz w:val="28"/>
          <w:szCs w:val="28"/>
        </w:rPr>
        <w:t>,</w:t>
      </w: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 xml:space="preserve"> для формирования сводного годового доклада о ходе реализации и об оценке эффективности муниципальных программ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 срок до 20 мая года, следующего за отчетным годом, отдел экономики и прогнозирования администрации Рамешковского райо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и представляет местн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сводного </w:t>
      </w:r>
      <w:r>
        <w:rPr>
          <w:rStyle w:val="Style19"/>
          <w:rFonts w:eastAsia="Calibri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описание следующих положений, касающихся анализа результатов деятельности главных администраторов (администраторов) муниципальных программ и администраторов муниципальной программы по управлению реализацией муниципальной программы и меры по совершенствованию управления реализацией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 Местная администрация рассматривает проект сводного </w:t>
      </w: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и по каждой муниципальной программе принимает одно из следующих решени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ыделить на очередной финансовый год и плановый период бюджетные ассигнования на реализацию государственной программы в случае, если реализация муниципальной программы признана эффективной и срок ее реализации не заканчивается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нести изменения в муниципальную программу в случае, если ее реализация признана неэффективной и срок ее реализации не заканчивается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разработать новую муниципальную программу в случае, если реализация программы признана эффективной и срок ее реализации заканчивается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досрочно завершить в текущем финансовом году реализацию муниципальной программы в случае, если ее реализация признана неэффективной и срок ее реализации не заканчивается в текуще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Досрочное завершение муниципальной программы обязательно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ликвидации главного администратора (администратора) муниципальной программы и невозможности возложения его обязанностей на другого администратора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установления в ходе мониторинга невозможности достижения целей муниципальной программы, за счет предусмотренных в ней объемов финансирования по причинам внутреннего характера либо по причинам внешнего характер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Главный администратор (администратор) муниципальной программы в случае досрочного ее завершения разрабатывает проект правового акта местной администрации о досрочном завершении муниципальной программы, предусматривающего порядок расторжения всех заключенных в рамках муниципальной программы договоров, в том числе относительно всех незавершенных объектов строительства (реконструкции), и представляет его в установленном порядке на утвержд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В срок до 10 июня года, следующего за отчетным годом, отдел экономики и прогнозирования администрации Рамешковского района обеспечивает рассмотрение и утверждение местной администрацией проекта сводного </w:t>
      </w: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8. Сводный </w:t>
      </w:r>
      <w:r>
        <w:rPr>
          <w:rStyle w:val="Style19"/>
          <w:rFonts w:eastAsia="Calibri"/>
          <w:b w:val="false"/>
          <w:color w:val="000000"/>
          <w:sz w:val="28"/>
          <w:szCs w:val="28"/>
          <w:shd w:fill="FFFFFF" w:val="clear"/>
        </w:rPr>
        <w:t>годовой доклад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размещается на сайте местной администраци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3</w:t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муниципальную програм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 Внесение изменений в государственную программу утверждается правовым актом местной администрации (далее - постановление о внесении изменений в муниципальную программу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. Внесение изменений в муниципальную программу в процессе ее реализации осуществляется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снижения или увеличения ожидаемых поступлений доходов в местный бюджет муниципального образования Тверской обла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и включения в подпрограммы дополнительных мероприятий (административных мероприятий) подпрограммы, а также изменения бюджетных ассигнований на выполнение мероприятий подпрограм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необходимости ускорения реализации или досрочного прекращения реализации муниципальной программы или ее отдельных подпрограмм (мероприятий под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я бюджетных средств, сэкономленных в результате размещения зака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обеспечения софинансирования расходов федерального бюджета и областного бюджета Тверской области на выполнение отдельных мероприятий подпрограмм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) уточнения объема бюджетных ассигнований, предоставляемых из федерального бюджета и (или) областного бюджета Тверской области на выполнение отдельных мероприятий подпрограмм в отчетном финансовом году, и других межбюджетных трансфертов, представленных в отчетном финансовом году;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) иные изменения, не затрагивающие финансирование муниципальной программы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) ежегодное уточнение объема финансирования в рамках муниципальной программы и значений соответствующих показателей при формировании местного бюджета муниципального образования Тверской области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1. Предложения о внесении изменений в муниципальную программу в случаях, предусмотренных подпунктами «а» - «з» пункта 60 настоящего подраздела, инициируются главным администратором (администратором) муниципальной программы или по его решению одним из администраторов муниципальной программы и оформляются для рассмотрения местной администр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иде пакета документов, включающе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редложения о внесении изменений в муниципальную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финансово-экономическое обоснование предложений по внесению изменений в муниципальную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2. Финансово-экономическое обоснование должно содержать расчеты расходов по каждому мероприятию подпрограммы, в которое вносятся изменения или которое включается в государственную программу внов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3. Главный администратор (администратор) муниципальной программы представляе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финансовый отдел администрации Рамешковского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дел экономики и прогнозирования администрации Рамешк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4. Главный администратор (администратор) муниципальной программы после одобрения местной администрацией предложений о внесении изменений в муниципальную программу осуществляет разработку проекта постановления о внесении изменений в муниципальную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5. К проекту постановления о внесении изменений в муниципальную  программу прилагается пояснительная записка, которая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необходимости внесения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держание вносимых в муниципальную программу измен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6. Главный администратор (администратор) муниципальной программы в установленном порядке обеспечивает рассмотрение и принятие местной администр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о внесении изменений в муниципальную 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7. Главный администратор (администратор) муниципальной программы при внесении изменений в муниципальную программу в случае, предусмотренном подпунктом «и» пункта 60 настоящего подраздела, после  выполнения с  пунктов 28 – 36 раздела III настоящего порядка разрабатывает с учетом экспертизы проект постановления о внесении изменений в муниципальную программу с пояснительной запи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0 ноября года, предшествующего году начала срока реализации муниципальной программы, главный администратор (администратор) муниципальной программы обеспечивает рассмотрение и принятие местной администр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о внесении изменений в муниципальную 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V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8. Оценка эффективности реализации муниципальной программы осуществляется главным администратором (администратором) муниципальной программы в соответствии с Методикой оценки эффективности реализации муниципальной программы (приложение 5 к настоящему Порядку)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9. Оценка эффективности реализации муниципальной программы осуществляется с помощью следующих критериев: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критерий эффективности реализации муниципальной программы в отчетном периоде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индекс освоения бюджетных средств, выделенных на реализацию муниципальной программы в отчетном период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индекс достижения плановых значений показателей муниципальной программы в отчетном период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>shng</dc:creator>
  <dc:description/>
  <cp:keywords/>
  <dc:language>en-US</dc:language>
  <cp:lastModifiedBy>Наталья</cp:lastModifiedBy>
  <cp:lastPrinted>2013-11-14T09:02:00Z</cp:lastPrinted>
  <dcterms:modified xsi:type="dcterms:W3CDTF">2022-06-28T12:13:00Z</dcterms:modified>
  <cp:revision>12</cp:revision>
  <dc:subject/>
  <dc:title>Приложение</dc:title>
</cp:coreProperties>
</file>