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both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азработки, реализации и оценки эффективности реализации муниципальных программ муниципального образования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«Рамешковский район» Тверской обла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амешковский район»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/>
      </w:pPr>
      <w:r>
        <w:rPr>
          <w:sz w:val="28"/>
          <w:szCs w:val="28"/>
        </w:rPr>
        <w:t xml:space="preserve">к Порядку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азработки, реализации и оценки эффективности реализации муниципальных программ 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Рамешковский район» Тверской области </w:t>
      </w:r>
    </w:p>
    <w:p>
      <w:pPr>
        <w:pStyle w:val="Normal"/>
        <w:tabs>
          <w:tab w:val="clear" w:pos="708"/>
          <w:tab w:val="left" w:pos="5387" w:leader="none"/>
        </w:tabs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мешковский район» Тве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2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Порядку  разработки, реализации и оценки эффективности реализации муниципальных программ 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Рамешковский район» Тве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670" w:hanging="0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эффективности реализации муниципальной программ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мешковский район» Тверской области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ндекс освоения бюджетных средств, выделенных на достижение плановых значений показателей муниципальной программы муниципального образования «Рамешковский район» Тверской области  (далее - муниципальная программа) в отчетном периоде,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ПП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p>
                </m:sSubSup>
              </m:e>
            </m:nary>
          </m:den>
        </m:f>
      </m:oMath>
      <w:r>
        <w:rPr>
          <w:sz w:val="28"/>
          <w:szCs w:val="28"/>
        </w:rPr>
        <w:t>,   (1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освоения бюджетных средств, выделенных на достижение плановых значений показателей муниципальной программы в отчетном период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дпрограмм  в муниципальной про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p>
        </m:sSubSup>
      </m:oMath>
      <w:r>
        <w:rPr>
          <w:sz w:val="28"/>
          <w:szCs w:val="28"/>
        </w:rPr>
        <w:t xml:space="preserve">- фактический и плановый объем финанс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подпрограммы в отчетном пери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кущий номер подпрограммы,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.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актический и плановый объем финансирования обеспечивающей подпрограммы в отчетном периоде при определении  индекса освоения бюджетных средств, выделенных на достижение плановых значений показателей муниципальной программы не учитываю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декс достижения плановых значений показателей муниципальной программы в отчетном периоде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e>
                    </m:nary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Ц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8"/>
          <w:szCs w:val="28"/>
          <w:lang w:val="en-US" w:eastAsia="en-US"/>
        </w:rPr>
        <w:t>,   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достижения плановых значений показателей муниципальной программы в отчетном период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количество целе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 w:eastAsia="en-US"/>
        </w:rPr>
        <w:t>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достижение i-й цел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екущий номер цели муниципальной  програм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…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текущий номер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,  подпрограммы, направленной на достижение </w:t>
      </w:r>
      <w:r>
        <w:rPr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й цели муниципальной  программ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, 2, ….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 определяется исходя из соотношения: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780</wp:posOffset>
                </wp:positionH>
                <wp:positionV relativeFrom="paragraph">
                  <wp:posOffset>172720</wp:posOffset>
                </wp:positionV>
                <wp:extent cx="4953000" cy="1109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0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велич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меньш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87.35pt;mso-wrap-distance-left:9.05pt;mso-wrap-distance-right:9.05pt;mso-wrap-distance-top:0pt;mso-wrap-distance-bottom:0pt;margin-top:13.6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велич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;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меньш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,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den>
                  </m:f>
                </m:e>
              </m:mr>
              <m:mr>
                <m:e/>
              </m:mr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 в отчетном периоде;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 xml:space="preserve"> - фактическое и плановое </w:t>
      </w:r>
      <w:r>
        <w:rPr>
          <w:bCs/>
          <w:iCs/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терий эффективности реализации муниципальной программы в отчетном периоде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den>
        </m:f>
      </m:oMath>
      <w:r>
        <w:rPr>
          <w:sz w:val="28"/>
          <w:szCs w:val="28"/>
        </w:rPr>
        <w:t>,   (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</m:oMath>
      <w:r>
        <w:rPr>
          <w:sz w:val="28"/>
          <w:szCs w:val="28"/>
          <w:lang w:val="en-US" w:eastAsia="en-US"/>
        </w:rPr>
        <w:t xml:space="preserve"> - к</w:t>
      </w:r>
      <w:r>
        <w:rPr>
          <w:sz w:val="28"/>
          <w:szCs w:val="28"/>
        </w:rPr>
        <w:t>ритерий эффективности реализации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достижения плановых значений показателей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освоения бюджетных средств, выделенных на достижение плановых значений показателей муниципальной программы в отчетно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ределение оценки эффективности реализации муниципальной программы в отчетном периоде осуществляется исходя из значений индекса освоения бюджетных средств, выделенных на реализацию муниципальной программы в  отчетном периоде, и критерия эффективности реализации муниципальной программы в отчетном периоде, приведенных в таблице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77"/>
        <w:gridCol w:w="2524"/>
        <w:gridCol w:w="2783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в отчетном периоде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итерий эффективности реализации муниципальной программы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екс освоения бюджетных средств, выделенных на реализацию муниципальной программы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эффектив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 неэффектив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>
          <w:trHeight w:val="89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реализована в отчетном периоде неэффективно, необходимо изменить значение показателей </w:t>
            </w:r>
            <w:r>
              <w:rPr>
                <w:bCs/>
                <w:sz w:val="20"/>
                <w:szCs w:val="20"/>
              </w:rPr>
              <w:t>цели муниципальной программы и объемы финансиро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</m:oMath>
            </m:oMathPara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7:00Z</dcterms:created>
  <dc:creator>shng</dc:creator>
  <dc:description/>
  <cp:keywords/>
  <dc:language>en-US</dc:language>
  <cp:lastModifiedBy>Экономика</cp:lastModifiedBy>
  <cp:lastPrinted>2013-06-20T14:22:00Z</cp:lastPrinted>
  <dcterms:modified xsi:type="dcterms:W3CDTF">2013-11-11T11:24:00Z</dcterms:modified>
  <cp:revision>4</cp:revision>
  <dc:subject/>
  <dc:title>Приложение 1</dc:title>
</cp:coreProperties>
</file>